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5"/>
        <w:gridCol w:w="11025"/>
      </w:tblGrid>
      <w:tr>
        <w:trPr>
          <w:trHeight w:val="2694" w:hRule="atLeast"/>
        </w:trPr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Искитима Новосибир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Ю.В. Вал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«____»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2016 г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2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ОРГАНИЗАЦИЯ ДОРОЖНОГО ДВИЖЕНИЯ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АВТОМОБИЛЬНЫХ ДОРОГАХ ОБЩЕГО ПОЛЬЗОВАНИЯ МЕСТНОГО ЗНАЧЕНИЯ ГОРОДА ИСКИТИМА НОВОСИБИРСКОЙ ОБЛАСТИ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40"/>
                <w:szCs w:val="40"/>
              </w:rPr>
              <w:t>Улица Набережная,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ходящая по территории г. Искитима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м 0+000 – км 2+126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м 2 книга 9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27" w:hRule="atLeast"/>
        </w:trPr>
        <w:tc>
          <w:tcPr>
            <w:tcW w:w="2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чик проек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ОО «Институт системотехники»</w:t>
            </w:r>
          </w:p>
        </w:tc>
      </w:tr>
      <w:tr>
        <w:trPr>
          <w:trHeight w:val="3008" w:hRule="atLeast"/>
        </w:trPr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7475</wp:posOffset>
                      </wp:positionV>
                      <wp:extent cx="6541135" cy="1833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135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Зам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разработк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рганизации дорожного движения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Л.Н. Огурц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инженер проекта              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К.Н. Кочер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05pt;height:144.35pt;mso-wrap-distance-left:9.05pt;mso-wrap-distance-right:9.05pt;mso-wrap-distance-top:0pt;mso-wrap-distance-bottom:0pt;margin-top:9.2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м. генерального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разработке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и дорожного движения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Л.Н. Огур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              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.Н. Коче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.П.Зава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_________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5:00Z</dcterms:created>
  <dc:creator>Казанский</dc:creator>
  <dc:description/>
  <cp:keywords/>
  <dc:language>en-US</dc:language>
  <cp:lastModifiedBy>Лариса</cp:lastModifiedBy>
  <cp:lastPrinted>2013-12-05T09:13:00Z</cp:lastPrinted>
  <dcterms:modified xsi:type="dcterms:W3CDTF">2016-06-21T03:04:00Z</dcterms:modified>
  <cp:revision>4</cp:revision>
  <dc:subject/>
  <dc:title>«УТВЕРЖДАЮ»</dc:title>
</cp:coreProperties>
</file>